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eastAsia="Arial" w:cs="Arial"/>
          <w:b/>
          <w:b/>
          <w:bCs/>
          <w:sz w:val="22"/>
          <w:szCs w:val="22"/>
        </w:rPr>
      </w:pPr>
      <w:r>
        <w:rPr>
          <w:rFonts w:eastAsia="Arial" w:cs="Arial" w:ascii="Arial" w:hAnsi="Arial"/>
          <w:b/>
          <w:bCs/>
          <w:sz w:val="22"/>
          <w:szCs w:val="22"/>
        </w:rPr>
        <w:t>CAPITOLO 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eastAsia="Arial" w:cs="Arial"/>
          <w:b/>
          <w:b/>
          <w:bCs/>
          <w:sz w:val="22"/>
          <w:szCs w:val="22"/>
        </w:rPr>
      </w:pPr>
      <w:r>
        <w:rPr>
          <w:rFonts w:eastAsia="Arial" w:cs="Arial" w:ascii="Arial" w:hAnsi="Arial"/>
          <w:b/>
          <w:bCs/>
          <w:sz w:val="22"/>
          <w:szCs w:val="22"/>
        </w:rPr>
        <w:t>LOCALI DI RITROVO E PER PUBBLICI SPETTACO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eastAsia="Arial" w:cs="Arial"/>
          <w:b/>
          <w:b/>
          <w:bCs/>
          <w:sz w:val="22"/>
          <w:szCs w:val="22"/>
        </w:rPr>
      </w:pPr>
      <w:r>
        <w:rPr>
          <w:rFonts w:eastAsia="Arial" w:cs="Arial" w:ascii="Arial" w:hAnsi="Arial"/>
          <w:b/>
          <w:bCs/>
          <w:sz w:val="22"/>
          <w:szCs w:val="22"/>
        </w:rPr>
        <w:t>3.8.0.  Normativa generale.</w:t>
      </w:r>
    </w:p>
    <w:p>
      <w:pPr>
        <w:pStyle w:val="Normal"/>
        <w:tabs>
          <w:tab w:val="clear" w:pos="720"/>
          <w:tab w:val="left" w:pos="288" w:leader="none"/>
          <w:tab w:val="left" w:pos="1008" w:leader="none"/>
          <w:tab w:val="left" w:pos="1728" w:leader="none"/>
          <w:tab w:val="left" w:pos="2410"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I locali di cui al presente Capitolo devono rispettare le norme previste in materia di igiene e sicurezza previste dalla normativa nazionale in vigore, in particolare quelle dettate dalla Circolare del Ministero dell' Interno n° 16 del 05.02.1951 ed inoltre quanto di seguito prev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Per quanto altro non previsto nel presente Capitolo sono fatte salve le norme generali di Regol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Restano altresì fatte salve le prescrizioni in materia della Commissione provinciale di Vigilanza sui locali di pubblico spettacolo nonché le norme di sicurezza e le competenze dei Vigili del Fuoco in proposi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8.1.  Cubatura mini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I teatri, i cinema ed in genere tutti gli ambienti adibiti a pubblico spettacolo, ritrovo o riunioni, devono essere di adeguata cubatura in relazione al numero di posti e devono inoltre essere ben ventilati, se occorre anche con mezzi meccanici e con impianti di condizionamento dell' aria. La cubatura dello spazio destinato agli spettatori non deve essere in ogni caso inferiore a m³ 4 per ogni potenziale ut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8.2.  Serviz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Ogni locale di cui al precedente punto, deve essere provvisto di almeno due servizi igienici preferibilmente del tipo alla turca, con regolare antilatrina, divisi per sesso fino a 200 possibili utilizzatori contemporanei del locale, con l' aggiunta di un ulteriore servizio igienico per ogni successivo incremento di 100 possibili ut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Nell' antilatrina deve essere collocato un lavabo ad acqua corrente e potabile. I locali adibiti a servizi igienici devono avere le caratteristiche e le attrezzature previste per gli esercizi ricettivi di cui al Capitolo 15 del presente Regol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8.3.  Requisi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Gli edifici di cui al presente capitolo devono possedere tutti i requisiti previsti per le civili abitazioni dal presente Regolamento, ad eccezione di quelli di aeroilluminazione naturale diretta per il conseguimento dei quali si farà ricorso ad idonei impianti tecnici. Gli impianti di condizionamento      dell' aria devono essere mantenuti in esercizio in modo da ottenere condizioni ambientali di benessere previste dal Capitolo 6 del presente Tito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Gli impianti di ventilazione devono assicurare un ricambio d' aria per una portata non inferiore a      m³ 30 persona/o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8.4.  Divieto di fumare.</w:t>
      </w:r>
    </w:p>
    <w:p>
      <w:pPr>
        <w:pStyle w:val="Normal"/>
        <w:tabs>
          <w:tab w:val="clear" w:pos="720"/>
          <w:tab w:val="left" w:pos="0" w:leader="none"/>
          <w:tab w:val="left" w:pos="288" w:leader="none"/>
          <w:tab w:val="left" w:pos="1008" w:leader="none"/>
          <w:tab w:val="left" w:pos="1728" w:leader="none"/>
          <w:tab w:val="left" w:pos="3168" w:leader="none"/>
          <w:tab w:val="left" w:pos="3888" w:leader="none"/>
          <w:tab w:val="left" w:pos="4608" w:leader="none"/>
          <w:tab w:val="left" w:pos="5328" w:leader="none"/>
          <w:tab w:val="left" w:pos="6048" w:leader="none"/>
          <w:tab w:val="left" w:pos="6768" w:leader="none"/>
        </w:tabs>
        <w:ind w:firstLine="27"/>
        <w:jc w:val="both"/>
        <w:rPr>
          <w:rFonts w:ascii="Arial" w:hAnsi="Arial" w:eastAsia="Arial" w:cs="Arial"/>
          <w:sz w:val="22"/>
          <w:szCs w:val="22"/>
        </w:rPr>
      </w:pPr>
      <w:r>
        <w:rPr>
          <w:rFonts w:eastAsia="Arial" w:cs="Arial" w:ascii="Arial" w:hAnsi="Arial"/>
          <w:sz w:val="22"/>
          <w:szCs w:val="22"/>
        </w:rPr>
        <w:t>Nei locali di cui all’ art. 3.8.1. devono essere applicati cartelli luminosi o fluorescenti recanti la scritta "VIETATO FUMARE", in numero adeguato alla tipologia ed alla dimensione del locale, disposti          all’ interno dello stesso in posizione ben visibile ai frequentatori e, almeno uno, sempre ben visibile, nell' ingresso salvo il disposto dell' art. 4 della Legge 11 Novembre 1975, n° 584.</w:t>
      </w:r>
    </w:p>
    <w:sectPr>
      <w:type w:val="nextPage"/>
      <w:pgSz w:w="12240" w:h="15840"/>
      <w:pgMar w:left="1417" w:right="1417" w:gutter="0" w:header="0" w:top="902"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6T21:37:00Z</dcterms:created>
  <dc:creator>UROLOGIA</dc:creator>
  <dc:description/>
  <dc:language>en-US</dc:language>
  <cp:lastModifiedBy>Dr. Luca Cavalieri d'Oro</cp:lastModifiedBy>
  <dcterms:modified xsi:type="dcterms:W3CDTF">1998-05-05T10:04:00Z</dcterms:modified>
  <cp:revision>4</cp:revision>
  <dc:subject/>
  <dc:title/>
</cp:coreProperties>
</file>