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4"/>
          <w:szCs w:val="24"/>
        </w:rPr>
      </w:pPr>
      <w:r>
        <w:rPr>
          <w:rFonts w:eastAsia="Arial" w:cs="Arial" w:ascii="Arial" w:hAnsi="Arial"/>
          <w:b/>
          <w:bCs/>
          <w:sz w:val="24"/>
          <w:szCs w:val="24"/>
        </w:rPr>
        <w:t>CAPITOLO 10</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4"/>
          <w:szCs w:val="24"/>
        </w:rPr>
        <w:t>CASE RURALI, PERTINENZE  E  STALL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t>3.10.1.  Definizione e norme general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Per casa rurale o colonica, s' intende una costruzione destinata ad abitazione, al normale funzionamento dell' azienda agricola e provvista dei necessari servizi a quest' ultima ineren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Le costruzioni rurali, per la parte adibita ad abitazione, sono soggette a tutte le norme relative ai fabbricati di civile abitazione contenute nel presente Regolament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Nella costruzione di case rurali devono essere attuati i migliori accorgimenti tecnici allo scopo di separare convenientemente la parte residenziale da quella aziendal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Le abitazioni rurali di nuova costruzione dovranno distare almeno m. 50 da stalle, concimaie e vasche di raccolta delle deiezion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Le stalle, e gli altri ricoveri per animali in genere, non devono comunicare comunque con i locali di abitazione non devono avere aperture a meno di m. 3 in linea orizzontale su facciate ove esistano già finestre di abitazion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Non è comunque consentito destinare ad uso alloggio i locali soprastanti i ricoveri per animal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I locali di ricovero e di riposo dei lavoratori avventizi devono possedere gli stessi requisiti di abitabilità previsti nel Capitolo 4 del presente Titol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t>3.10.2.  Locali per lavorazioni e deposi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I locali dell' edificio rurale adibiti ad operazioni o manipolazioni agricole capaci di modificare negativamente l' aria confinata (ad es. essiccatoi, zone preparazione mangimi, ecc.) devono essere separati dai locali di abitazione mediante mezzi divisori impermeabili; nelle nuove costruzioni, detti locali devono essere ubicati in un corpo di fabbrica separato da quello ad uso abitativo.</w:t>
      </w:r>
    </w:p>
    <w:p>
      <w:pPr>
        <w:pStyle w:val="Normal"/>
        <w:tabs>
          <w:tab w:val="left" w:pos="720" w:leader="none"/>
          <w:tab w:val="left" w:pos="1276" w:leader="none"/>
          <w:tab w:val="left" w:pos="1843"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I luoghi di deposito e di conservazione delle derrate alimentari devono essere asciutti , ben aerati, con pavimento di cotto o di gettata, difesi dalla pioggia ed impermeabili. Le aperture devono essere dotate di reticella di protezione per la difesa dai roditori ed inset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pPr>
      <w:r>
        <w:rPr>
          <w:rFonts w:eastAsia="Arial" w:cs="Arial" w:ascii="Arial" w:hAnsi="Arial"/>
          <w:sz w:val="22"/>
          <w:szCs w:val="22"/>
        </w:rPr>
        <w:t>E' vietato conservare nei luoghi di deposito e di conservazione delle derrate, anticrittogamici, insetticidi, erbicidi ed altri</w:t>
      </w:r>
      <w:r>
        <w:rPr>
          <w:rFonts w:eastAsia="Arial" w:cs="Arial" w:ascii="Arial" w:hAnsi="Arial"/>
          <w:sz w:val="22"/>
          <w:szCs w:val="22"/>
          <w:u w:val="single"/>
        </w:rPr>
        <w:t xml:space="preserve"> </w:t>
      </w:r>
      <w:r>
        <w:rPr>
          <w:rFonts w:eastAsia="Arial" w:cs="Arial" w:ascii="Arial" w:hAnsi="Arial"/>
          <w:sz w:val="22"/>
          <w:szCs w:val="22"/>
        </w:rPr>
        <w:t>presidi che dovranno essere invece custoditi in idonei locali o armadi chius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t>3.10.3.  Dotazione di acqua potabil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Ogni abitazione deve essere dotata di acqua corrente dichiarata potabile. Nei casi in cui non disponibile acqua proveniente dall' acquedotto pubblico, l' approvvigionamento idrico deve essere assicurato da acqua di pozzo, con impianto di sollevamento a motore e condotte a pressione che deve essere, a cura del proprietario, sottoposta a periodici accertamenti chimici e batteriologici, secondo quanto disposto dal Titolo IV del presente Regolamento e dal DPR 236/88 e successive modifiche ed integrazion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I pozzi devono essere convenientemente protetti da possibili fonti di inquinamento nel rispetto della suddetta normativa.</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t>3.10.4.  Scarich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I cortili, le aie, gli orti, i giardini, anche se gi esistenti, annessi alle case rurali, devono essere provvisti di scolo sufficiente in modo da evitare impaludamenti in prossimità della casa.</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 xml:space="preserve">In ogni casa rurale, anche gi esistente, si deve provvedere al regolare allontanamento delle acque meteoriche dalle vicinanze della casa medesima.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 xml:space="preserve">Le concimaie, le vasche di stoccaggio per deiezioni animali ed in genere tutti i serbatoi di raccolta di liquami decadenti dalle attinti, devono essere realizzati con materiale impermeabile a doppia tenuta e debbono avere accessi protetti. Per il recapito finale devono rispettare le norme del Titolo II del presente Regolamento, nonché le norme della Delibera CITAI del 4 Febbraio 1977 e                      dell' 8 Maggio 1980 e della L.R. 62/85 e successive integrazioni.  Devono, inoltre, essere collocati idrogeologicamente a valle, a distanza di m. 200 dai pozzi di prelevamento così come previsto dal DPR 236/88. Distanze inferiori potranno essere accettate qualora venga prodotta relazione tecnica redatta da esperto abilitato (geologo, ingegnere, ecc.) che certifichi, in rapporto alle caratteristiche complessive della zona, idonea protezione della falda. Inoltre, devono essere ubicati ad una distanza minima dalle abitazione di m. 50 e comunque tale da non arrecare molestia al vicinato.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t>3.10.5.  Rifiuti solid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 xml:space="preserve">Gli immondezzai sono consentiti solo presso le abitazioni rurali sparse, ove non viene effettuato il servizio di raccolta dei rifiuti e devono avere pareti e pavimento impermeabili, coperchio a tenuta ed essere vuotati prima della colmatura.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Gli immondezzai devono distare almeno m. 20 dalle finestre e dalle porte dei locali di abitazione e di lavor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Il trasporto deve comunque avvenire in modo da evitare il disperdimento dei rifiuti stess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b/>
          <w:b/>
          <w:bCs/>
          <w:sz w:val="22"/>
          <w:szCs w:val="22"/>
        </w:rPr>
      </w:pPr>
      <w:r>
        <w:rPr>
          <w:rFonts w:eastAsia="Arial" w:cs="Arial" w:ascii="Arial" w:hAnsi="Arial"/>
          <w:b/>
          <w:bCs/>
          <w:sz w:val="22"/>
          <w:szCs w:val="22"/>
        </w:rPr>
        <w:t>3.10.6.  Ricoveri per animali: procedur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La costruzione dei ricoveri animali soggetta ad approvazione da parte del Sindaco che la concede sentito il parere del Responsabile del Servizio n° 1 per quanto attiene le competenze in materia di igiene del suolo e dell' abitato e del Servizio Veterinario sull' idoneità come ricovero anche ai fini della profilassi delle malattie diffusive degli animali ed ai fini del benessere della specie allevata.</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u w:val="single"/>
        </w:rPr>
      </w:pPr>
      <w:r>
        <w:rPr>
          <w:rFonts w:eastAsia="Arial" w:cs="Arial" w:ascii="Arial" w:hAnsi="Arial"/>
          <w:sz w:val="22"/>
          <w:szCs w:val="22"/>
        </w:rPr>
        <w:t>Per i ricoveri animali già esistenti ed ubicati in aree urbanizzate non sono ammessi ampliamenti strutturali nè aumenti di consistenza dell' allevamento stess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L' attivazione dell' impianto è subordinata all’ autorizzazione del Sindaco che la rilascia previo accertamento favorevole dei Responsabili dei Servizi n° 1 e n° 4, secondo le rispettive competenz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L' autorizzazione deve indicare la specie o le specie di animali nonchè il numero dei capi svezzati che possono essere ricovera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rFonts w:ascii="Arial" w:hAnsi="Arial" w:eastAsia="Arial" w:cs="Arial"/>
          <w:sz w:val="22"/>
          <w:szCs w:val="22"/>
        </w:rPr>
      </w:pPr>
      <w:r>
        <w:rPr>
          <w:rFonts w:eastAsia="Arial" w:cs="Arial" w:ascii="Arial" w:hAnsi="Arial"/>
          <w:sz w:val="22"/>
          <w:szCs w:val="22"/>
        </w:rPr>
        <w:t>Qualora trattasi di:</w:t>
      </w:r>
    </w:p>
    <w:p>
      <w:pPr>
        <w:pStyle w:val="Normal"/>
        <w:numPr>
          <w:ilvl w:val="0"/>
          <w:numId w:val="1"/>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708" w:hanging="566"/>
        <w:jc w:val="both"/>
        <w:rPr>
          <w:rFonts w:ascii="Arial" w:hAnsi="Arial" w:eastAsia="Arial" w:cs="Arial"/>
          <w:sz w:val="22"/>
          <w:szCs w:val="22"/>
        </w:rPr>
      </w:pPr>
      <w:r>
        <w:rPr>
          <w:rFonts w:eastAsia="Arial" w:cs="Arial" w:ascii="Arial" w:hAnsi="Arial"/>
          <w:sz w:val="22"/>
          <w:szCs w:val="22"/>
        </w:rPr>
        <w:t>allevamenti di suini annessi a caseifici o ad altri stabilimenti  per la lavorazione di prodotti alimentari;</w:t>
      </w:r>
    </w:p>
    <w:p>
      <w:pPr>
        <w:pStyle w:val="Normal"/>
        <w:numPr>
          <w:ilvl w:val="0"/>
          <w:numId w:val="1"/>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708" w:hanging="566"/>
        <w:jc w:val="both"/>
        <w:rPr>
          <w:rFonts w:ascii="Arial" w:hAnsi="Arial" w:eastAsia="Arial" w:cs="Arial"/>
          <w:sz w:val="22"/>
          <w:szCs w:val="22"/>
        </w:rPr>
      </w:pPr>
      <w:r>
        <w:rPr>
          <w:rFonts w:eastAsia="Arial" w:cs="Arial" w:ascii="Arial" w:hAnsi="Arial"/>
          <w:sz w:val="22"/>
          <w:szCs w:val="22"/>
        </w:rPr>
        <w:t>allevamenti di carattere industriale o commerciale che utilizzano rifiuti alimentari di qualsiasi provenienza;</w:t>
      </w:r>
    </w:p>
    <w:p>
      <w:pPr>
        <w:pStyle w:val="Normal"/>
        <w:numPr>
          <w:ilvl w:val="0"/>
          <w:numId w:val="1"/>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708" w:hanging="566"/>
        <w:jc w:val="both"/>
        <w:rPr>
          <w:rFonts w:ascii="Arial" w:hAnsi="Arial" w:eastAsia="Arial" w:cs="Arial"/>
          <w:sz w:val="22"/>
          <w:szCs w:val="22"/>
        </w:rPr>
      </w:pPr>
      <w:r>
        <w:rPr>
          <w:rFonts w:eastAsia="Arial" w:cs="Arial" w:ascii="Arial" w:hAnsi="Arial"/>
          <w:sz w:val="22"/>
          <w:szCs w:val="22"/>
        </w:rPr>
        <w:t>canili gestiti da privati o da enti a scopo di ricovero, di commercio o di addestramento (RR n° 3 del 26.8.89);</w:t>
      </w:r>
    </w:p>
    <w:p>
      <w:pPr>
        <w:pStyle w:val="Normal"/>
        <w:numPr>
          <w:ilvl w:val="0"/>
          <w:numId w:val="1"/>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425" w:hanging="283"/>
        <w:rPr>
          <w:rFonts w:ascii="Arial" w:hAnsi="Arial" w:eastAsia="Arial" w:cs="Arial"/>
          <w:sz w:val="22"/>
          <w:szCs w:val="22"/>
        </w:rPr>
      </w:pPr>
      <w:r>
        <w:rPr>
          <w:rFonts w:eastAsia="Arial" w:cs="Arial" w:ascii="Arial" w:hAnsi="Arial"/>
          <w:sz w:val="22"/>
          <w:szCs w:val="22"/>
        </w:rPr>
        <w:t>allevamento industriale di animali da pelliccia e destinati al ripopolamento di riserve di caccia;</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t>detta autorizzazione subordinata al nulla osta previsto dall' art. 24 del Regolamento di Polizia Veterinaria approvato con D.P.R. 8/2/1954, n° 320 e attualmente rilasciato dall' E.R. dei Servizi di Zona competente per territori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rFonts w:ascii="Arial" w:hAnsi="Arial" w:eastAsia="Arial" w:cs="Arial"/>
          <w:b/>
          <w:b/>
          <w:bCs/>
          <w:sz w:val="22"/>
          <w:szCs w:val="22"/>
        </w:rPr>
      </w:pPr>
      <w:r>
        <w:rPr>
          <w:rFonts w:eastAsia="Arial" w:cs="Arial" w:ascii="Arial" w:hAnsi="Arial"/>
          <w:b/>
          <w:bCs/>
          <w:sz w:val="22"/>
          <w:szCs w:val="22"/>
        </w:rPr>
        <w:t>3.10.7.  Distanze degli allevamenti, stalle, concimaie e vasche di raccolta deiezioni dalle zone residenziali.</w:t>
      </w:r>
    </w:p>
    <w:p>
      <w:pPr>
        <w:pStyle w:val="Normal"/>
        <w:tabs>
          <w:tab w:val="left" w:pos="720" w:leader="none"/>
          <w:tab w:val="left" w:pos="1276" w:leader="none"/>
          <w:tab w:val="left" w:pos="1701"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seguenti norme non si applicano ai piccoli allevamenti di tipo familiare, così come definiti agli artt. 3.10.10, 3.10.11, 3.10.12.</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consentito costruire stalle, porcilaie, capannoni per allevamento vitelli, allevamenti avicoli o di altri animali, e relative concimaie e vasche di raccolta deiezioni, purché siano ubicate in zona agricola almeno alle seguenti distanze minime dal limite esterno delle zone di espansione del capoluogo e frazioni, così come previsto nel vigente P.R.G., nonchè dalle case isolat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Arial" w:hAnsi="Arial" w:eastAsia="Arial" w:cs="Arial"/>
          <w:sz w:val="22"/>
          <w:szCs w:val="22"/>
        </w:rPr>
      </w:pPr>
      <w:r>
        <w:rPr>
          <w:rFonts w:eastAsia="Arial" w:cs="Arial" w:ascii="Arial" w:hAnsi="Arial"/>
          <w:sz w:val="22"/>
          <w:szCs w:val="22"/>
        </w:rPr>
      </w:r>
    </w:p>
    <w:tbl>
      <w:tblPr>
        <w:tblW w:w="10114" w:type="dxa"/>
        <w:jc w:val="left"/>
        <w:tblInd w:w="-77" w:type="dxa"/>
        <w:tblLayout w:type="fixed"/>
        <w:tblCellMar>
          <w:top w:w="0" w:type="dxa"/>
          <w:left w:w="70" w:type="dxa"/>
          <w:bottom w:w="0" w:type="dxa"/>
          <w:right w:w="70" w:type="dxa"/>
        </w:tblCellMar>
      </w:tblPr>
      <w:tblGrid>
        <w:gridCol w:w="7725"/>
        <w:gridCol w:w="2389"/>
      </w:tblGrid>
      <w:tr>
        <w:trPr/>
        <w:tc>
          <w:tcPr>
            <w:tcW w:w="101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ENTRI EDIFICATI</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Allevamenti suini</w:t>
              <w:tab/>
            </w:r>
          </w:p>
        </w:tc>
        <w:tc>
          <w:tcPr>
            <w:tcW w:w="2389" w:type="dxa"/>
            <w:tcBorders>
              <w:top w:val="single" w:sz="6" w:space="0" w:color="000000"/>
              <w:left w:val="dashed" w:sz="6" w:space="0" w:color="auto"/>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400 m.</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Allevamenti bovini per vitelli a carne bianca</w:t>
            </w:r>
          </w:p>
        </w:tc>
        <w:tc>
          <w:tcPr>
            <w:tcW w:w="2389" w:type="dxa"/>
            <w:tcBorders>
              <w:top w:val="single" w:sz="6" w:space="0" w:color="000000"/>
              <w:left w:val="dashed" w:sz="6" w:space="0" w:color="auto"/>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400 m.</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Allevamenti bovini di altro tipo, equini, ovini</w:t>
            </w:r>
          </w:p>
        </w:tc>
        <w:tc>
          <w:tcPr>
            <w:tcW w:w="2389" w:type="dxa"/>
            <w:tcBorders>
              <w:top w:val="single" w:sz="6" w:space="0" w:color="000000"/>
              <w:left w:val="dashed" w:sz="6" w:space="0" w:color="auto"/>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200 m.</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Allevamenti avicunicoli e assimilabili (animali da pelliccia, ecc.)</w:t>
            </w:r>
          </w:p>
        </w:tc>
        <w:tc>
          <w:tcPr>
            <w:tcW w:w="2389" w:type="dxa"/>
            <w:tcBorders>
              <w:top w:val="single" w:sz="6" w:space="0" w:color="000000"/>
              <w:left w:val="dashed" w:sz="6" w:space="0" w:color="auto"/>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400 m.</w:t>
            </w:r>
          </w:p>
        </w:tc>
      </w:tr>
    </w:tbl>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tbl>
      <w:tblPr>
        <w:tblW w:w="10114" w:type="dxa"/>
        <w:jc w:val="left"/>
        <w:tblInd w:w="-77" w:type="dxa"/>
        <w:tblLayout w:type="fixed"/>
        <w:tblCellMar>
          <w:top w:w="0" w:type="dxa"/>
          <w:left w:w="70" w:type="dxa"/>
          <w:bottom w:w="0" w:type="dxa"/>
          <w:right w:w="70" w:type="dxa"/>
        </w:tblCellMar>
      </w:tblPr>
      <w:tblGrid>
        <w:gridCol w:w="7725"/>
        <w:gridCol w:w="2389"/>
      </w:tblGrid>
      <w:tr>
        <w:trPr/>
        <w:tc>
          <w:tcPr>
            <w:tcW w:w="101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ASE ISOLATE</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Per tutte le tipologie sopra descritte</w:t>
            </w:r>
          </w:p>
        </w:tc>
        <w:tc>
          <w:tcPr>
            <w:tcW w:w="2389" w:type="dxa"/>
            <w:tcBorders>
              <w:top w:val="single" w:sz="6" w:space="0" w:color="000000"/>
              <w:left w:val="dashed" w:sz="6" w:space="0" w:color="auto"/>
              <w:bottom w:val="single" w:sz="6" w:space="0" w:color="000000"/>
              <w:right w:val="single" w:sz="6" w:space="0" w:color="000000"/>
            </w:tcBorders>
          </w:tcPr>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00 m.</w:t>
            </w:r>
          </w:p>
        </w:tc>
      </w:tr>
    </w:tbl>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sz w:val="22"/>
          <w:szCs w:val="22"/>
        </w:rPr>
        <w:t>Le presenti distanze costituiscono un vincolo per la costruzione di successivi edifici, per cambiamenti di destinazione d' uso o per varianti di P.R.G.</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distanze minime possono essere aumentate in considerazione di particolari caratteristiche locali e diminuite nel caso di adozione di sistemi di abbattimento delle possibili molestie. Tali variazioni non potranno comunque superare il 50% dei valori sopra indica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 xml:space="preserve">Gli </w:t>
      </w:r>
      <w:r>
        <w:rPr>
          <w:rFonts w:eastAsia="Arial" w:cs="Arial" w:ascii="Arial" w:hAnsi="Arial"/>
          <w:b/>
          <w:bCs/>
          <w:sz w:val="22"/>
          <w:szCs w:val="22"/>
        </w:rPr>
        <w:t>allevamenti esistenti</w:t>
      </w:r>
      <w:r>
        <w:rPr>
          <w:rFonts w:eastAsia="Arial" w:cs="Arial" w:ascii="Arial" w:hAnsi="Arial"/>
          <w:sz w:val="22"/>
          <w:szCs w:val="22"/>
        </w:rPr>
        <w:t xml:space="preserve"> possono derogare dalle distanze di cui sopra solo a condizione che vengano ristrutturati con:</w:t>
      </w:r>
    </w:p>
    <w:p>
      <w:pPr>
        <w:pStyle w:val="Normal"/>
        <w:numPr>
          <w:ilvl w:val="0"/>
          <w:numId w:val="2"/>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soluzioni atte a riportare l' azienda in norma con le leggi vigenti relative allo smaltimento dei liquami;</w:t>
      </w:r>
    </w:p>
    <w:p>
      <w:pPr>
        <w:pStyle w:val="Normal"/>
        <w:numPr>
          <w:ilvl w:val="0"/>
          <w:numId w:val="2"/>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una soluzione migliorativa per tutti gli aspetti igienico - sanitari e relativi all’ inquinamento del territorio;</w:t>
      </w:r>
    </w:p>
    <w:p>
      <w:pPr>
        <w:pStyle w:val="Normal"/>
        <w:numPr>
          <w:ilvl w:val="0"/>
          <w:numId w:val="2"/>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sz w:val="22"/>
          <w:szCs w:val="22"/>
        </w:rPr>
      </w:pPr>
      <w:r>
        <w:rPr>
          <w:rFonts w:eastAsia="Arial" w:cs="Arial" w:ascii="Arial" w:hAnsi="Arial"/>
          <w:sz w:val="22"/>
          <w:szCs w:val="22"/>
        </w:rPr>
        <w:t>assenza di ogni fonte di danno o molestia per i lavoratori e la popolazione circostante;</w:t>
      </w:r>
    </w:p>
    <w:p>
      <w:pPr>
        <w:pStyle w:val="Normal"/>
        <w:numPr>
          <w:ilvl w:val="0"/>
          <w:numId w:val="2"/>
        </w:numPr>
        <w:tabs>
          <w:tab w:val="clear" w:pos="720"/>
          <w:tab w:val="left" w:pos="0" w:leader="none"/>
          <w:tab w:val="left" w:pos="437" w:leader="none"/>
          <w:tab w:val="left" w:pos="993" w:leader="none"/>
          <w:tab w:val="left" w:pos="156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compatibilità con ogni altra norma edilizia vigente nella zona considerata.</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suddette ristrutturazioni devono essere completate entro 2 anni dalla notifica delle prescrizioni impartite con ordinanza del Sindac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ali allevamenti non possono di norma essere ampliati. Può essere previsto un aumento "una tantum" non superiore al 20% del peso animale insediato, delle strutture e dei fabbricati                dell' azienda, qualora contestualmente vengano poste in atto le modifiche di cui ai punti a),b),c),d) e solo in caso di allevamenti collocati al di fuori delle aree urbanizzat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Le riconversioni di allevamenti esistenti all'interno dei suddetti limiti da un tipo di animale ad un altro possono essere ammesse solo per tipi di animali con limiti di distanza equivalenti o inferiori a quelli precedenti e purché siano rispettate le condizioni di cui ai punti a),b),c),d).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3"/>
        <w:rPr>
          <w:rFonts w:ascii="Arial" w:hAnsi="Arial" w:eastAsia="Arial" w:cs="Arial"/>
          <w:b/>
          <w:b/>
          <w:bCs/>
          <w:sz w:val="22"/>
          <w:szCs w:val="22"/>
        </w:rPr>
      </w:pPr>
      <w:r>
        <w:rPr>
          <w:rFonts w:eastAsia="Arial" w:cs="Arial" w:ascii="Arial" w:hAnsi="Arial"/>
          <w:b/>
          <w:bCs/>
          <w:sz w:val="22"/>
          <w:szCs w:val="22"/>
        </w:rPr>
        <w:t>3.10.8.  Depositi di sostanze maleodoran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depositi di sostanze che possono emanare odori molesti, devono essere ubicati a non meno di      100 m. dalle case isolate e di 50 m. dall' abitazione del conduttore del fondo. Tali depositi devono essere predisposti in modo tale da non permettere la fuoriuscita della sostanza depositata o di acque luride, prevedendo adeguati sistemi fognanti di raccolta e convogliamento in vasca di stoccaggio delle stesse, separate da quelle di altro tip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0.9.  Caratteristiche generali dei ricover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I ricoveri per gli animali, fermo restando l' obbligo del rispetto di quanto previsto dall' art.54 del    D.P.R. 303/56 e dell' art. 3.10.4. del presente Titolo, devono essere sufficientemente aerati ed illuminati, approvvigionati di acqua potabile, dotati di idonei sistemi di smaltimento dei liquami nel rispetto della normativa vigente e di idonee protezioni contro gli insetti ed i roditori, devono essere agevolmente pulibili, lavabili e disinfestabili.</w:t>
      </w:r>
      <w:r>
        <w:rPr>
          <w:rFonts w:eastAsia="Arial" w:cs="Arial" w:ascii="Arial" w:hAnsi="Arial"/>
          <w:sz w:val="22"/>
          <w:szCs w:val="22"/>
          <w:u w:val="single"/>
        </w:rPr>
        <w:t xml:space="preserve"> </w:t>
      </w:r>
      <w:r>
        <w:rPr>
          <w:rFonts w:eastAsia="Arial" w:cs="Arial" w:ascii="Arial" w:hAnsi="Arial"/>
          <w:sz w:val="22"/>
          <w:szCs w:val="22"/>
        </w:rPr>
        <w:t>La progettazione dei ricoveri per animali deve comunque prevedere il massimo risparmio d' acqua nella gestione dell' allevament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utte le stalle, le porcilaie ed altri locali adibiti al ricovero di bestiame devono poter usufruire di una presa d' acqua con relativa lancia per il lavaggio. Tutti i locali di ricovero del bestiame devono avere inoltre superfici finestrate apribili in modo da garantire l' illuminazione e l'aerazione del locale secondo le esigenze del tipo di allevamento praticat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0.10.  Stall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stalle per bovini ed equini devono avere pavimentazione impermeabile, dotata di idonei scol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3"/>
        <w:jc w:val="both"/>
        <w:rPr>
          <w:rFonts w:ascii="Arial" w:hAnsi="Arial" w:eastAsia="Arial" w:cs="Arial"/>
          <w:sz w:val="22"/>
          <w:szCs w:val="22"/>
        </w:rPr>
      </w:pPr>
      <w:r>
        <w:rPr>
          <w:rFonts w:eastAsia="Arial" w:cs="Arial" w:ascii="Arial" w:hAnsi="Arial"/>
          <w:sz w:val="22"/>
          <w:szCs w:val="22"/>
        </w:rPr>
        <w:t>Le stalle adibite a più di due capi devono essere dotate di concimaia ai sensi dell' art. 233 del         R.D. 27/7/1934, n° 1265 ed avere tutte le protezioni necessarie alla prevenzione degli infortuni. Le stalle per vacche lattifere devono essere dotate di appositi locali per la raccolta del latte e depositi dei recipienti; dotate di adeguati servizi igienici aventi i requisiti di cui al D.P.R. 327/80 ed al Titolo IV del presente Regolamento per il personale di custodia e di mungitura. Il locale perla raccolta del latte, salvo le particolari caratteristiche previste dal R.D. 9/4/1929, n° 994, deve essere attiguo alla stalla, avere pavimento in materiale impermeabile che permetta lo scolo delle acque all’ esterno, pareti rivestite di materiale impermeabile e facilmente lavabile, fino ad una altezza di m 2.20, finestre apribili all’ esterno e reti anti mosche, impianto di acqua corrente potabile per il lavaggio dei recipienti, spogliatoio, lavandino e doccia per gli operatori addett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3"/>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0.11.  Porcil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porcili a carattere familiare  (fino a due capi) sono vietati nelle zone residenziali.</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Al di fuori delle aree residenziali sono ammessi purché realizzati in muratura e ad una distanza minima di m. 15 dalle abitazioni e dalle strade e con aperture sufficienti per il rinnovo dell' aria. Devono inoltre avere mangiatoie e pavimenti ben connessi e di materiale impermeabile.</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sz w:val="22"/>
          <w:szCs w:val="22"/>
        </w:rPr>
      </w:pPr>
      <w:r>
        <w:rPr>
          <w:rFonts w:eastAsia="Arial" w:cs="Arial" w:ascii="Arial" w:hAnsi="Arial"/>
          <w:sz w:val="22"/>
          <w:szCs w:val="22"/>
        </w:rPr>
        <w:t xml:space="preserve">Il pavimento deve essere inclinato per facilitare lo scolo delle deiezioni in pozzetti a tenuta.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utti gli scarichi dovranno comunque rispettare la vigente normativa in materia.</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0.12.  Pollai, conigliere, ecc..</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E' vietato l' allevamento di cani, gatti, conigli, volatili, animali in genere nelle zone residenziali;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inoltre vietato utilizzare allo scopo  soffitte, scantinati, garage ed altri vani adiacenti alle abitazioni. All’ interno delle zone urbane non residenziali ammesso l' allevamento  di conigli o volatili purché in numero limitato all’ uso familiare (non più di n° 12 capi adulti complessivi) purché a distanza dalle abitazioni viciniori non inferiore a m. 15.</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u w:val="single"/>
        </w:rPr>
      </w:pPr>
      <w:r>
        <w:rPr>
          <w:rFonts w:eastAsia="Arial" w:cs="Arial" w:ascii="Arial" w:hAnsi="Arial"/>
          <w:sz w:val="22"/>
          <w:szCs w:val="22"/>
        </w:rPr>
        <w:t xml:space="preserve">Ulteriori precauzioni, se del caso, saranno indicate dal Responsabile del Servizio n° 1 e/o del    Servizio  n° 4. </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0.13.  Abbeveratoi, vasche per il lavaggio.</w:t>
      </w:r>
    </w:p>
    <w:p>
      <w:pPr>
        <w:pStyle w:val="Normal"/>
        <w:tabs>
          <w:tab w:val="left" w:pos="720"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Gli eventuali abbeveratoi, vasche per il lavaggio ed il rinfrescamento degli ortaggi, devono essere a sufficiente distanza e a valle dei pozzi e devono essere alimentati con acqua potabile; devono inoltre essere circondati da una platea di protezione in cemento adatta a raccogliere ed a convogliare le acque usate o di supero in  condotti di materiale impermeabile fino ad una distanza di m. 50 dai pozzi per essere disperse sul fondo in modo da evitare impaludamenti e ristagni. Sono vietate le bocche di riempimento sommerso.</w:t>
      </w:r>
    </w:p>
    <w:sectPr>
      <w:footerReference w:type="default" r:id="rId2"/>
      <w:footerReference w:type="first" r:id="rId3"/>
      <w:type w:val="nextPage"/>
      <w:pgSz w:w="12240" w:h="15840"/>
      <w:pgMar w:left="1417" w:right="1417" w:gutter="0" w:header="0" w:top="902"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22:26:00Z</dcterms:created>
  <dc:creator>UROLOGIA</dc:creator>
  <dc:description/>
  <dc:language>en-US</dc:language>
  <cp:lastModifiedBy>Dr. Luca Cavalieri d'Oro</cp:lastModifiedBy>
  <dcterms:modified xsi:type="dcterms:W3CDTF">1998-05-05T11:59:00Z</dcterms:modified>
  <cp:revision>5</cp:revision>
  <dc:subject/>
  <dc:title>cap10</dc:title>
</cp:coreProperties>
</file>