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</w:tabs>
        <w:ind w:left="1843" w:right="1844" w:hanging="0"/>
        <w:jc w:val="center"/>
        <w:rPr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36"/>
          <w:szCs w:val="36"/>
        </w:rPr>
        <w:t>TITOLO III  - INDICE ANALIT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410" w:right="2552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MBIENTI CONFINATI - IGIENE EDIL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APITOLO 1  NORME GENERALI (PROCEDURE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0.0</w:t>
        <w:tab/>
        <w:t xml:space="preserve">  Norme procedur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1</w:t>
        <w:tab/>
        <w:t xml:space="preserve">  Richieste di autorizzazioni o concessioni ediliz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2</w:t>
        <w:tab/>
        <w:t xml:space="preserve">  Parere tecnico sulle richieste di autorizzazioni o concession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3</w:t>
        <w:tab/>
        <w:t xml:space="preserve">  Documentazione integrativ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4</w:t>
        <w:tab/>
        <w:t xml:space="preserve">  Documentazione integrativa per ambienti di lavoro a destinazione specifica e definit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</w:tabs>
        <w:ind w:left="1286" w:hanging="43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egato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</w:tabs>
        <w:ind w:left="1286" w:hanging="43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egato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</w:tabs>
        <w:ind w:left="1134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egato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5      Licenza d' u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6</w:t>
        <w:tab/>
        <w:t xml:space="preserve">  Domanda per licenza d' us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7</w:t>
        <w:tab/>
        <w:t xml:space="preserve">  Nulla osta per l' esercizio di attività produttive e depos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8</w:t>
        <w:tab/>
        <w:t xml:space="preserve">  Domanda per il rilascio del nulla osta all' esercizio dell' attiv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9</w:t>
        <w:tab/>
        <w:t xml:space="preserve">  Manutenzione e revisione periodica delle costru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10</w:t>
        <w:tab/>
        <w:t xml:space="preserve">  Dichiarazione di alloggio antigien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11</w:t>
        <w:tab/>
        <w:t xml:space="preserve">  Dichiarazione di alloggio inabit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12</w:t>
        <w:tab/>
        <w:t xml:space="preserve">  Concorso per la formazione di strumenti urbanist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2  AREE EDIFICABILI E NORME GENERALI PER LE COSTRU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1</w:t>
        <w:tab/>
        <w:t xml:space="preserve">  Salubrità dei terreni edifica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2</w:t>
        <w:tab/>
        <w:t xml:space="preserve">  Protezione dall’ umid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3</w:t>
        <w:tab/>
        <w:t xml:space="preserve">  Distanze e superficie scoper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4</w:t>
        <w:tab/>
        <w:t xml:space="preserve">  Sistemazione dell' ar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5</w:t>
        <w:tab/>
        <w:t xml:space="preserve">  Divieto al riuso dei materi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6</w:t>
        <w:tab/>
        <w:t xml:space="preserve">  Intercapedini e vesp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7</w:t>
        <w:tab/>
        <w:t xml:space="preserve">  Muri e marciapiedi perimetr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8</w:t>
        <w:tab/>
        <w:t xml:space="preserve">  Parape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9</w:t>
        <w:tab/>
        <w:t xml:space="preserve">  Gronde e pluvi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10</w:t>
        <w:tab/>
        <w:t xml:space="preserve">  Misure  contro la penetrazione dei volatili e di animali  in gen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3  MISURE IGIENICHE E NORME GENERALI PER I CANTI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3.1</w:t>
        <w:tab/>
        <w:t xml:space="preserve">  Sicurezza dei canti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3.2</w:t>
        <w:tab/>
        <w:t xml:space="preserve">  Recin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3.3</w:t>
        <w:tab/>
        <w:t xml:space="preserve">  Demolizioni: difesa dalla pol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3.3.4 </w:t>
        <w:tab/>
        <w:t xml:space="preserve">  Sistemazione  aree  abbandonate ed aree industriali dismes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3.5</w:t>
        <w:tab/>
        <w:t xml:space="preserve">  Allontanamento materiali di risul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3.6</w:t>
        <w:tab/>
        <w:t xml:space="preserve">  Rinvenimento di resti u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3.7</w:t>
        <w:tab/>
        <w:t xml:space="preserve">  Cantieri a lunga perman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4  REQUISITI DEGLI ALLOG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</w:t>
        <w:tab/>
        <w:t xml:space="preserve">  Principi gener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</w:t>
        <w:tab/>
        <w:t xml:space="preserve">  Estensione campo di applic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</w:t>
        <w:tab/>
        <w:t xml:space="preserve">  Tipologia dei local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) INDICI DI SUPERFICIE ED ALTE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</w:t>
        <w:tab/>
        <w:t xml:space="preserve">  Superfici min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</w:t>
        <w:tab/>
        <w:t xml:space="preserve">  Numero di utenti ammissi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</w:t>
        <w:tab/>
        <w:t xml:space="preserve">  Altezze min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) ILLUMIN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7</w:t>
        <w:tab/>
        <w:t xml:space="preserve">  Soleggiamento ed aer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8</w:t>
        <w:tab/>
        <w:t xml:space="preserve">  Aeroilluminazione natur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9</w:t>
        <w:tab/>
        <w:t xml:space="preserve">  Requisiti minimi di illuminazione naturale dire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0</w:t>
        <w:tab/>
        <w:t xml:space="preserve">  Superficie illuminante ut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1</w:t>
        <w:tab/>
        <w:t xml:space="preserve">  Presenza di ostacoli all' aeroillumin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2</w:t>
        <w:tab/>
        <w:t xml:space="preserve">  Requisiti delle fines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3</w:t>
        <w:tab/>
        <w:t xml:space="preserve">  Illuminazione artifici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4</w:t>
        <w:tab/>
        <w:t xml:space="preserve">  Illuminazione notturna ester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) VENTILAZIONE ED AER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5</w:t>
        <w:tab/>
        <w:t xml:space="preserve">  Dichiarazione di responsabi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6</w:t>
        <w:tab/>
        <w:t xml:space="preserve">  Normativa integrati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7</w:t>
        <w:tab/>
        <w:t xml:space="preserve">  Superficie apribile e ricambi minimi d' aria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51" w:hanging="85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8</w:t>
        <w:tab/>
        <w:t>Stanze da bagno e W.C.: superficie apribile minima per il ricambio d' aria, ventilazione forzata</w:t>
      </w:r>
    </w:p>
    <w:p>
      <w:pPr>
        <w:pStyle w:val="Normal"/>
        <w:tabs>
          <w:tab w:val="clear" w:pos="720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51" w:hanging="85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19</w:t>
        <w:tab/>
        <w:t>Corridoi, disimpegni, ecc.: superficie minima apribile per il ricambio d'aria, ventilazione forz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0</w:t>
        <w:tab/>
        <w:t xml:space="preserve">  Definizione di canne di ventil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1</w:t>
        <w:tab/>
        <w:t xml:space="preserve">  Installazione di apparecchi a combustione negli alloggi: ventilazione dei loc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2</w:t>
        <w:tab/>
        <w:t xml:space="preserve">  Divieti di installazione apparecchi a g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3</w:t>
        <w:tab/>
        <w:t xml:space="preserve">  Installazione apparecchi a gas : realizzazione dell' impi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4</w:t>
        <w:tab/>
        <w:t xml:space="preserve">  Installazione apparecchi a gas: collegamenti mo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5</w:t>
        <w:tab/>
        <w:t xml:space="preserve">  Apparecchi a gas: targhe e istru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6</w:t>
        <w:tab/>
        <w:t xml:space="preserve">  Definizione di canna fum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7</w:t>
        <w:tab/>
        <w:t xml:space="preserve">  Definizione di canna di esal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8</w:t>
        <w:tab/>
        <w:t xml:space="preserve">  Allontanamento dei prodotti della combust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29</w:t>
        <w:tab/>
        <w:t xml:space="preserve">  Allontanamento di odori, vapori o fumi prodotti dalla cottura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51" w:hanging="85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0</w:t>
        <w:tab/>
        <w:t>Collegamenti  a canne fumarie o a canne di esalazione di apparecchi a combustione o di cap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1</w:t>
        <w:tab/>
        <w:t xml:space="preserve">  Aspiratori meccanici (ventole): modalità di installazione e divi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2</w:t>
        <w:tab/>
        <w:t xml:space="preserve">  Limitazione del tir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3</w:t>
        <w:tab/>
        <w:t xml:space="preserve">  Canne fumarie e di esalazione: dimension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4</w:t>
        <w:tab/>
        <w:t xml:space="preserve">  Caratteristiche delle can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5</w:t>
        <w:tab/>
        <w:t xml:space="preserve">  Messa in opere delle canne fumar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6</w:t>
        <w:tab/>
        <w:t xml:space="preserve">  Canne fumarie singole: caratteris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7</w:t>
        <w:tab/>
        <w:t xml:space="preserve">  Canne fumarie collettive: caratteris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8</w:t>
        <w:tab/>
        <w:t xml:space="preserve">  Comignoli: ti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39</w:t>
        <w:tab/>
        <w:t xml:space="preserve">  Comignoli: altezze e ubic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) TEMPERATURA ED UMIDITÀ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0</w:t>
        <w:tab/>
        <w:t xml:space="preserve">  Spessore dei muri este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1</w:t>
        <w:tab/>
        <w:t xml:space="preserve">  Impianto di riscald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2</w:t>
        <w:tab/>
        <w:t xml:space="preserve">  Umidità - Conden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3</w:t>
        <w:tab/>
        <w:t xml:space="preserve">  Condizionamento: caratteristiche degli impiant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4</w:t>
        <w:tab/>
        <w:t xml:space="preserve">  Condizionamento: prese d' aria ester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) ISOLAMENTO ACUST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5</w:t>
        <w:tab/>
        <w:t xml:space="preserve">  Difesa dal ru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6</w:t>
        <w:tab/>
        <w:t xml:space="preserve">  Parametri di riferi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7</w:t>
        <w:tab/>
        <w:t xml:space="preserve">  Misurazioni e valut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8</w:t>
        <w:tab/>
        <w:t xml:space="preserve">  Indici di valutazione di isolamento acust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49</w:t>
        <w:tab/>
        <w:t xml:space="preserve">  Provvedimenti  particolari per contiguità dell' alloggio con ambienti</w:t>
        <w:tab/>
        <w:t>rumoro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0</w:t>
        <w:tab/>
        <w:t xml:space="preserve">  Rumorosità degli impi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1</w:t>
        <w:tab/>
        <w:t xml:space="preserve">  Rumore da calpest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F) RIFIUTI DOMEST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2</w:t>
        <w:tab/>
        <w:t xml:space="preserve">  Obbligo al conferi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3</w:t>
        <w:tab/>
        <w:t xml:space="preserve">  Depositi e raccogli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4</w:t>
        <w:tab/>
        <w:t xml:space="preserve">  Caratteristiche del locale immondezza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5</w:t>
        <w:tab/>
        <w:t xml:space="preserve">  Caratteristiche dei cassoni raccogli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6</w:t>
        <w:tab/>
        <w:t xml:space="preserve">  Canne di cadu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7</w:t>
        <w:tab/>
        <w:t xml:space="preserve">  Rifiuti di facile deperibi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8</w:t>
        <w:tab/>
        <w:t xml:space="preserve">  Derog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G) SCARI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59</w:t>
        <w:tab/>
        <w:t xml:space="preserve">  Tipi di scar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0</w:t>
        <w:tab/>
        <w:t xml:space="preserve">  Reti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1</w:t>
        <w:tab/>
        <w:t xml:space="preserve">  Acque meteor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2</w:t>
        <w:tab/>
        <w:t xml:space="preserve">  Acque di proc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3</w:t>
        <w:tab/>
        <w:t xml:space="preserve">  Accessibilità all' ispezione ed al campion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4</w:t>
        <w:tab/>
        <w:t xml:space="preserve">  Caratteristiche delle reti e dei pozze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H) DOTAZIONE DEI SERVI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5</w:t>
        <w:tab/>
        <w:t xml:space="preserve">  Servizi igienici e stanze da bagno: dotazione minim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6</w:t>
        <w:tab/>
        <w:t xml:space="preserve">  Caratteristiche degli spazi destinati ai servizi igien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7</w:t>
        <w:tab/>
        <w:t xml:space="preserve">  Caratteristiche degli spazi destinati a cuc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8</w:t>
        <w:tab/>
        <w:t xml:space="preserve">  Acqua pot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69</w:t>
        <w:tab/>
        <w:t xml:space="preserve">  Obbligo di allaccio al pubblico acquedotto e derog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70</w:t>
        <w:tab/>
        <w:t xml:space="preserve">  Erogazione dell' acqua - Rete di distribu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QUISITI DI FRUIBILITÀ A PERSONE FISICAMENTE IMPED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71</w:t>
        <w:tab/>
        <w:t xml:space="preserve">  Campo di applic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llegato - Norme per il superamento e l' eliminazione delle barriere architettoniche - Lettura coordinata LL 13/89 e 6/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5  CAVEDI, CORTILI, GIARDINI INTERNI E SUOLO PUBBL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1</w:t>
        <w:tab/>
        <w:t xml:space="preserve">  Cavedi, cortili e giardini interni: criteri gener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2</w:t>
        <w:tab/>
        <w:t xml:space="preserve">  Cav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3</w:t>
        <w:tab/>
        <w:t xml:space="preserve">  Cavedi e giardini interni: comunicazione con spazi lib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4</w:t>
        <w:tab/>
        <w:t xml:space="preserve">  Cavedi: caratteris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5</w:t>
        <w:tab/>
        <w:t xml:space="preserve">  Cortili, norme di salvaguardia 3.5.6   Accessi ai cort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7</w:t>
        <w:tab/>
        <w:t xml:space="preserve">  Pavimentazione dei cortili e giardini inte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8</w:t>
        <w:tab/>
        <w:t xml:space="preserve">  Canc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9</w:t>
        <w:tab/>
        <w:t xml:space="preserve">  Igiene dei passaggi e degli spazi priv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10</w:t>
        <w:tab/>
        <w:t xml:space="preserve">  Suolo pubblico: norme gener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11</w:t>
        <w:tab/>
        <w:t xml:space="preserve">  Concessione di suolo pubbl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6  SOPPALCHI, SEMINTERRATI, SOTTERRANEI, SOTTOTETTI, SC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1</w:t>
        <w:tab/>
        <w:t xml:space="preserve">  Soppalchi: superficie ed alt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2</w:t>
        <w:tab/>
        <w:t xml:space="preserve">  Aeroilluminazione dei soppal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3</w:t>
        <w:tab/>
        <w:t xml:space="preserve">  Seminterrati e sotterranei: defini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4</w:t>
        <w:tab/>
        <w:t xml:space="preserve">  Caratteristiche d' uso dei locali seminterrati e sotterran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5</w:t>
        <w:tab/>
        <w:t xml:space="preserve">  Autorizzazione all' uso  a scopo lavorativo dei locali seminterrati e sotterran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6</w:t>
        <w:tab/>
        <w:t xml:space="preserve">  Sottotetti: isolamento e licenza d' u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7</w:t>
        <w:tab/>
        <w:t xml:space="preserve">  Scale di uso collettivo a servizio di più alloggi: aeroillumin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8</w:t>
        <w:tab/>
        <w:t xml:space="preserve">  Caratteristiche dei materiali delle scale di uso colletti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9</w:t>
        <w:tab/>
        <w:t xml:space="preserve">  Sicurezza delle sc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10</w:t>
        <w:tab/>
        <w:t xml:space="preserve">  Larghezza delle sc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11</w:t>
        <w:tab/>
        <w:t xml:space="preserve">  Dimensioni delle scale di uso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12</w:t>
        <w:tab/>
        <w:t xml:space="preserve">  Scale a chiocci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6.13</w:t>
        <w:tab/>
        <w:t xml:space="preserve">  Chiusura delle scale di uso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7  ESERCIZI DI OSPITALITÀ ED ABITAZIONE COLLETTI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3.7.0 </w:t>
        <w:tab/>
        <w:t xml:space="preserve">  Norme gener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) ALBERGHI, MOTEL, AFFITTACAM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7.1</w:t>
        <w:tab/>
        <w:t xml:space="preserve">  Superficie minima delle cam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7.2</w:t>
        <w:tab/>
        <w:t xml:space="preserve">  Requisiti di abitabi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7.3</w:t>
        <w:tab/>
        <w:t xml:space="preserve">  Servizi igien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7.4</w:t>
        <w:tab/>
        <w:t xml:space="preserve">  Locali comuni: ristoranti, bar, ec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26" w:hanging="42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) CASE ED APPARTAMENTI PER VACANZE, RESIDENZE TURISTICO ALBERGHIERE (ALBERGHI RESIDENZIAL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7.5</w:t>
        <w:tab/>
        <w:t xml:space="preserve">  Requis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) OSTELLI PER LA GIOVENTÙ, CASE PER FERIE, COLLE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7.6</w:t>
        <w:tab/>
        <w:t xml:space="preserve">  Caratteris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7.7</w:t>
        <w:tab/>
        <w:t xml:space="preserve">  Alloggi agro - turist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) DORMITORI PUBBLICI ASILI NOTTURNI, OSPI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7.8</w:t>
        <w:tab/>
        <w:t xml:space="preserve">  Dormitori pubblici, asili notturni: caratteris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7.9</w:t>
        <w:tab/>
        <w:t xml:space="preserve">  Ospizi: standards strutturali e gestion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8  LOCALI DI RITROVO E PER PUBBLICI SPETTAC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8.0</w:t>
        <w:tab/>
        <w:t xml:space="preserve">  Normativa gener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8.1</w:t>
        <w:tab/>
        <w:t xml:space="preserve">  Cubatura mini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8.2</w:t>
        <w:tab/>
        <w:t xml:space="preserve">  Servi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8.3</w:t>
        <w:tab/>
        <w:t xml:space="preserve">  Requis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8.4</w:t>
        <w:tab/>
        <w:t xml:space="preserve">  Divieto di fum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9  STABILIMENTI BALNEARI, ALBERGHI DIURNI, PISC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</w:t>
        <w:tab/>
        <w:t xml:space="preserve">  Autorizz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) STABILIMENTI BALNE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</w:t>
        <w:tab/>
        <w:t xml:space="preserve">  Numero utenze ammissi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</w:t>
        <w:tab/>
        <w:t xml:space="preserve">  Cabine spogliatoio. Numero minimo, caratteristiche, dot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4</w:t>
        <w:tab/>
        <w:t xml:space="preserve">  Numero  minimo dei servizi: caratteristiche e dotazione mini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5</w:t>
        <w:tab/>
        <w:t xml:space="preserve">  Doc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6</w:t>
        <w:tab/>
        <w:t xml:space="preserve">  Raccoglitori di rifiu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7</w:t>
        <w:tab/>
        <w:t xml:space="preserve">  Pronto soccor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8</w:t>
        <w:tab/>
        <w:t xml:space="preserve">  Luoghi di ristor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) ALBERGHI DIU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9</w:t>
        <w:tab/>
        <w:t xml:space="preserve">  Superficie minima dei loc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0</w:t>
        <w:tab/>
        <w:t xml:space="preserve">  Servizi igien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1</w:t>
        <w:tab/>
        <w:t xml:space="preserve">  Caratteristiche dei locali: pareti e pavi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2</w:t>
        <w:tab/>
        <w:t xml:space="preserve">  Caratteristiche dell' arred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3</w:t>
        <w:tab/>
        <w:t xml:space="preserve">  Aer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4</w:t>
        <w:tab/>
        <w:t xml:space="preserve">  Condizion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5</w:t>
        <w:tab/>
        <w:t xml:space="preserve">  Locali depos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6</w:t>
        <w:tab/>
        <w:t xml:space="preserve">  Disinfe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7</w:t>
        <w:tab/>
        <w:t xml:space="preserve">  Cambio bianche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7Bis   Altre prestazioni dell' albergo diu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) PISCINE DI USO COLLETTI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8</w:t>
        <w:tab/>
        <w:t xml:space="preserve">  Caratteristiche della vas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9</w:t>
        <w:tab/>
        <w:t xml:space="preserve">  Acqua di alimentazione: caratteris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0</w:t>
        <w:tab/>
        <w:t xml:space="preserve">  Alimentazione delle pisc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1</w:t>
        <w:tab/>
        <w:t xml:space="preserve">  Piscine con alimentazione a circuito ap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2</w:t>
        <w:tab/>
        <w:t xml:space="preserve">  Piscine con alimentazione a ciclo chiu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3</w:t>
        <w:tab/>
        <w:t xml:space="preserve">  Depurazione, riciclo, afflusso e ricambi d' acq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4</w:t>
        <w:tab/>
        <w:t xml:space="preserve">  Caratteristiche delle canalette di sfi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5</w:t>
        <w:tab/>
        <w:t xml:space="preserve">  Accesso in vas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6</w:t>
        <w:tab/>
        <w:t xml:space="preserve">  Uso della cuff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7</w:t>
        <w:tab/>
        <w:t xml:space="preserve">  Temperatura dell' acqua e dell' ambi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8</w:t>
        <w:tab/>
        <w:t xml:space="preserve">  Recettività del compl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29</w:t>
        <w:tab/>
        <w:t xml:space="preserve">  Tipo di spogliat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0</w:t>
        <w:tab/>
        <w:t xml:space="preserve">  Caratteristiche dello spogliatoio a rot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1</w:t>
        <w:tab/>
        <w:t xml:space="preserve">  Rientro del bagnante dalla vasc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2</w:t>
        <w:tab/>
        <w:t xml:space="preserve">  Proporzionamento delle docce e dei W.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3</w:t>
        <w:tab/>
        <w:t xml:space="preserve">  Caratteristiche delle zone docce e W.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4</w:t>
        <w:tab/>
        <w:t xml:space="preserve">  Aerazione e illuminazione  dei servizi idrosanitari, docce, zone spogliat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5</w:t>
        <w:tab/>
        <w:t xml:space="preserve">  Insonorizz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6</w:t>
        <w:tab/>
        <w:t xml:space="preserve">  Obblighi del ges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7</w:t>
        <w:tab/>
        <w:t xml:space="preserve">  Zone riservate ai tuff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8</w:t>
        <w:tab/>
        <w:t xml:space="preserve">  Pronto soccor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39</w:t>
        <w:tab/>
        <w:t xml:space="preserve">  Piscina con accesso agli spetta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40</w:t>
        <w:tab/>
        <w:t xml:space="preserve">  Deposito materi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41</w:t>
        <w:tab/>
        <w:t xml:space="preserve">  Piscine cope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. 10 CASE RURALI, PERTINENZE E STA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3.10.1 </w:t>
        <w:tab/>
        <w:t xml:space="preserve">  Definizione e norme gener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0.2</w:t>
        <w:tab/>
        <w:t xml:space="preserve">  Locali per lavorazioni e depos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0.3</w:t>
        <w:tab/>
        <w:t xml:space="preserve">  Dotazione di acqua potab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Scarich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Rifiuti soli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0.6</w:t>
        <w:tab/>
        <w:t xml:space="preserve">  Ricoveri per animali: procedure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51" w:hanging="85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0.7</w:t>
        <w:tab/>
        <w:t xml:space="preserve">  Distanze  degli allevamenti, stalle, concimaie e vasche di raccolta deiezioni dalle zone residenzi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0.8</w:t>
        <w:tab/>
        <w:t xml:space="preserve">  Depositi di sostanze maleodor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0.9</w:t>
        <w:tab/>
        <w:t xml:space="preserve">  Caratteristiche generali dei rico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0.10  Sta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0.11  Porc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0.12  Pollai, conigliere, ec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0.13  Abbeveratoi, vasche per il lav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11  EDIFICI PER ATTIVITÀ PRODUTTIVE, DEPOS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1</w:t>
        <w:tab/>
        <w:t xml:space="preserve">  Norme gener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2</w:t>
        <w:tab/>
        <w:t xml:space="preserve">  Isol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3</w:t>
        <w:tab/>
        <w:t xml:space="preserve">  Sistemazione dell' area ester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4</w:t>
        <w:tab/>
        <w:t xml:space="preserve">  Paviment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5</w:t>
        <w:tab/>
        <w:t xml:space="preserve">  Illumin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6</w:t>
        <w:tab/>
        <w:t xml:space="preserve">  Dotazione di servizi per il person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7</w:t>
        <w:tab/>
        <w:t xml:space="preserve">  Caratteristiche dei servizi igien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8</w:t>
        <w:tab/>
        <w:t xml:space="preserve">  Caratteristiche degli spogliatoi: superfici e dotazioni min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9</w:t>
        <w:tab/>
        <w:t xml:space="preserve">  Mense: caratteris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10  Divieto di installazione distributori alimenti e beva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11  Locali sotterranei e seminterr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12  Isolamento acust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1.13  Trasporti inte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12  LAVANDERIE, BARBIERI, PARRUCCHIERI ED ATTIVITÀ AFF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0</w:t>
        <w:tab/>
        <w:t xml:space="preserve">  Campo di applic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1</w:t>
        <w:tab/>
        <w:t xml:space="preserve">  Lavanderie: autorizz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2</w:t>
        <w:tab/>
        <w:t xml:space="preserve">  Caratteristiche delle lavanderie ad um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3</w:t>
        <w:tab/>
        <w:t xml:space="preserve">  Lavanderie industriali: caratteristiche dei loc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4</w:t>
        <w:tab/>
        <w:t xml:space="preserve">  Lavanderie a  secco: caratteristiche dei locali e norme di condu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5</w:t>
        <w:tab/>
        <w:t xml:space="preserve">  Veicoli per il trasporto della bianche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6</w:t>
        <w:tab/>
        <w:t xml:space="preserve">  Biancheria infe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7</w:t>
        <w:tab/>
        <w:t xml:space="preserve">  Barbieri, parrucchieri ed attività affini: autorizz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8</w:t>
        <w:tab/>
        <w:t xml:space="preserve">  Caratteristiche dei loc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9</w:t>
        <w:tab/>
        <w:t xml:space="preserve">  Attività in ambienti priv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3.12.10  Norme igienic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2.11  Attività di tosatura animali: autorizz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13  AUTORIMESSE PRIVATE E PUBBL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3.1</w:t>
        <w:tab/>
        <w:t xml:space="preserve">  Autorimesse private: caratteris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3.2</w:t>
        <w:tab/>
        <w:t xml:space="preserve">  Autorimesse pubbliche: caratteris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14  AMBULATORI, OSPEDALI E CASE DI C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4.1</w:t>
        <w:tab/>
        <w:t xml:space="preserve">  Ambulatori: caratteristiche dei loc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4.2</w:t>
        <w:tab/>
        <w:t xml:space="preserve">  Ospedali: riferimenti generali per la costru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4.3</w:t>
        <w:tab/>
        <w:t xml:space="preserve">  Case  di cura: riferimenti generali per la costruzione. Autorizzazion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APITOLO 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) FABBRICATI PER ABITAZIONI TEMPORANEE E/O PROVVISOR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) COMPLESSI RICETTIVI ALL'ARIA APERTA (CAMPEGGI E VILLAGGI TURISTIC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) FABBRICATI PER ABITAZIONI TEMPORANEE E/O PROVVISOR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5.1</w:t>
        <w:tab/>
        <w:t xml:space="preserve">  Campo di applic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5.2</w:t>
        <w:tab/>
        <w:t xml:space="preserve">  Requisiti propri degli alloggi provvis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) COMPLESSI RICETTIVI ALL'ARIA APERTA (CAMPEGGI E VILLAGGI TURISTIC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5.3</w:t>
        <w:tab/>
        <w:t xml:space="preserve">  Requisiti dei complessi ricettivi all' aria aper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5.4</w:t>
        <w:tab/>
        <w:t xml:space="preserve">  Approvvigionamento idr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5.5</w:t>
        <w:tab/>
        <w:t xml:space="preserve">  Servizi idrosanitari: dotazioni minime e caratteris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5.6</w:t>
        <w:tab/>
        <w:t xml:space="preserve">  Aerazione, illuminazione dei servizi idrosanit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5.7</w:t>
        <w:tab/>
        <w:t xml:space="preserve">  Lavelli per stoviglie, lavatoi per biancheria, docce all' ap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5.8</w:t>
        <w:tab/>
        <w:t xml:space="preserve">  Smaltimento dei rifiuti liqui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5.9</w:t>
        <w:tab/>
        <w:t xml:space="preserve">  Pronto soccor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5.10  Altri servi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3.15.11  Rinvio </w:t>
      </w:r>
    </w:p>
    <w:sectPr>
      <w:type w:val="nextPage"/>
      <w:pgSz w:w="11906" w:h="16838"/>
      <w:pgMar w:left="1298" w:right="1417" w:gutter="0" w:header="0" w:top="56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3.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22:30:00Z</dcterms:created>
  <dc:creator>Ferrari Luigi</dc:creator>
  <dc:description/>
  <dc:language>en-US</dc:language>
  <cp:lastModifiedBy>Dr. Luca Cavalieri d'Oro</cp:lastModifiedBy>
  <cp:lastPrinted>1995-11-03T14:28:00Z</cp:lastPrinted>
  <dcterms:modified xsi:type="dcterms:W3CDTF">1998-05-27T09:54:00Z</dcterms:modified>
  <cp:revision>4</cp:revision>
  <dc:subject/>
  <dc:title>INDICE ANALITICO		TITOLO III</dc:title>
</cp:coreProperties>
</file>