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CAPITOLO 14</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ascii="Arial" w:hAnsi="Arial"/>
          <w:b/>
          <w:bCs/>
          <w:sz w:val="24"/>
          <w:szCs w:val="24"/>
        </w:rPr>
        <w:t>AMBULATORI, OSPEDALI E CASE DI CURA</w:t>
      </w:r>
      <w:r>
        <w:rPr>
          <w:rFonts w:eastAsia="Arial" w:cs="Arial" w:ascii="Arial" w:hAnsi="Arial"/>
          <w:b/>
          <w:bCs/>
          <w:sz w:val="22"/>
          <w:szCs w:val="22"/>
        </w:rPr>
        <w:t>.</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4.1.  Ambulatori: caratteristiche dei local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erme restando le procedure amministrative ed i requisiti previsti nel Titolo I del presente Regolamento per l' esercizio attività, i locali da adibire ad uso ambulatorio devono possedere, dal punto di vista igienico - sanitario e strutturale, i requisiti stabiliti dalla L.R. 5/86 e, per quanto concerne le norme generali in materia di igiene del lavoro, i requisiti di cui alD.P.R. 303/56.</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adibiti ad ambulatori e sale d' attesa devono avere pavimenti di materiale impermeabile e ben connessi, pareti rivestite per un' altezza di almeno m. 1.80 dal pavimento da materiale impermeabile, di facile lavaggio e disinfe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latrine annesse agli ambulatori devono possedere i requisiti prescritti dal presente Regolament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sale d' attesa e quella di visita devono essere convenientemente arredate. La sala di visita deve contenere tutta l' attrezzatura, la strumentazione e le apparecchiature in relazione all’ esercizio della specifica attività.</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 ambulatorio deve essere posto un armadietto farmaceutico provvisto di presidi terapeutici, adeguati alle attività che vi si svolgon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i richiama, se del caso, il rispetto delle norme di cui al D.P.R. 185/64 in materia di detenzione ed utilizzo a scopo diagnostico e/o terapeutico, di sostanze radioattive ed apparecchiature radioge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 merito allo smaltimento dei rifiuti prodotti, si richiama il rispetto della normativa vigente in materia.</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4.2.  Ospedali: riferimenti generali per la costru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erme restando le necessarie e previste autorizzazioni per l' effettivo esercizio attività, per la scelta dell' area, per i requisiti costruttivi e le caratteristiche tecniche degli edifici ospedalieri in genere, si fa rimando alle previsioni di cui al D.C.G. 20/7/1939 e successive modifiche ed integrazion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Resta inteso che il rilascio della concessione edilizia dovrà essere subordinato alla preventiva autorizzazione dell' Autorità Regional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progetti per le costruzioni ospedaliere, oltre alle procedure di tipo generale per il rilascio, da parte del Sindaco, della concessione edilizia, devono altresì seguire le previsioni di cui all’ art. 228 del T.U.LL.SS., approvato con R.D. del 27/7/1934, n° 1265.</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ovrà inoltre, essere rispettata la vigente normativa in materia di superamento ed eliminazione delle barriere architettoniche e le relative prescrizioni tecniche di attuazione (vedi anche cap. 4,              art. 3.4.71.).</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4.3.  Case di cura: riferimenti generali per la costruzione. Autorizz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a realizzazione di case di cura così come definite dall' art. 1 del D.M. 5/8/1977, nella scelta          dell' area, nella progettazione e nelle caratteristiche e requisiti costruttivi, deve essere conforme alle indicazioni riportate nello stesso D.M. 5/8/1977, relativo alle determinazioni dei  requisiti tecnici sulle case di cura private e nel D.P.C.M. del 27/6/1986, nonchè nella L.R. del 6/2/1990.</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ovrà, inoltre, essere rispettata la vigente normativa in materia di superamento ed eliminazione delle barriere architettoniche e le relative prescrizioni tecniche di attuazione (vedi anche capitolo 4,           art. 3.4.71.).</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rilascio della concessione edilizia da parte del Sindaco, non esaurisce l' iter autorizzativo, in quanto analoga autorizzazione deve essere rilasciata anche dall' Assessore Regionale alla Sanità, per delega del Presidente della Giunta Regional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olo in presenza di entrambe le autorizzazioni, il privato acquisisce il diritto di costruire una casa di c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Ultimati i lavori, l' autorizzazione all’ uso dei locali verrà rilasciata dal Sindaco ai sensi e con le procedure previste dall' art. 221 del T.U.LL.SS. 1265/34, nonchè dalla Regione, cui compete la verifica della conformità dell'opera al progetto approvato e la sua idoneità sotto il profilo igienico sanitario, in relazione allo specifico uso cui  destinata.</w:t>
      </w:r>
    </w:p>
    <w:p>
      <w:pPr>
        <w:pStyle w:val="Normal"/>
        <w:rPr>
          <w:rFonts w:ascii="Arial" w:hAnsi="Arial" w:eastAsia="Arial" w:cs="Arial"/>
          <w:sz w:val="22"/>
          <w:szCs w:val="22"/>
        </w:rPr>
      </w:pPr>
      <w:r>
        <w:rPr>
          <w:rFonts w:eastAsia="Arial" w:cs="Arial" w:ascii="Arial" w:hAnsi="Arial"/>
          <w:sz w:val="22"/>
          <w:szCs w:val="22"/>
        </w:rPr>
        <w:t>Prima dell'effettivo inizio attività, dovrà essere ottenuta anche l' autorizzazione all’ esercizio della casa di cura rilasciata dall' Assessore Regionale alla Sanità, per delega del Presidente della Giunta Regionale (D.P.G.R. n° 845 del 20/11/1981 e successive modifiche ed integrazioni) e sino                 all’ emanazione della Legge Regionale che disciplina l' autorizzazione e la vigilanza sulle istituzioni sanitarie di carattere privato, si applicano gli artt. 51,52, 53. I° e II° comma della Legge 132/68 e gli artt. 193 e 194 del T.U.LL.SS. R.D. 1265/34.</w:t>
      </w:r>
    </w:p>
    <w:sectPr>
      <w:footerReference w:type="default" r:id="rId2"/>
      <w:footerReference w:type="first" r:id="rId3"/>
      <w:type w:val="nextPage"/>
      <w:pgSz w:w="12240" w:h="15840"/>
      <w:pgMar w:left="1417" w:right="1417" w:gutter="0" w:header="0" w:top="90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8:41:00Z</dcterms:created>
  <dc:creator>UROLOGIA</dc:creator>
  <dc:description/>
  <dc:language>en-US</dc:language>
  <cp:lastModifiedBy>Dr. Luca Cavalieri d'Oro</cp:lastModifiedBy>
  <cp:lastPrinted>1998-05-13T10:34:00Z</cp:lastPrinted>
  <dcterms:modified xsi:type="dcterms:W3CDTF">1998-05-13T10:37:00Z</dcterms:modified>
  <cp:revision>5</cp:revision>
  <dc:subject/>
  <dc:title>cap14</dc:title>
</cp:coreProperties>
</file>